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854905794"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501918079"/>
      <w:bookmarkStart w:id="9" w:name="__Fieldmark__0_1501918079"/>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501918079"/>
      <w:bookmarkStart w:id="11" w:name="__Fieldmark__1_150191807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501918079"/>
      <w:bookmarkStart w:id="13" w:name="__Fieldmark__2_150191807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501918079"/>
      <w:bookmarkStart w:id="15" w:name="__Fieldmark__3_150191807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501918079"/>
            <w:bookmarkStart w:id="17" w:name="__Fieldmark__4_1501918079"/>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501918079"/>
            <w:bookmarkStart w:id="19" w:name="__Fieldmark__5_1501918079"/>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501918079"/>
            <w:bookmarkStart w:id="21" w:name="__Fieldmark__6_1501918079"/>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501918079"/>
            <w:bookmarkStart w:id="23" w:name="__Fieldmark__7_1501918079"/>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501918079"/>
            <w:bookmarkStart w:id="25" w:name="__Fieldmark__8_1501918079"/>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501918079"/>
      <w:bookmarkStart w:id="27" w:name="__Fieldmark__9_1501918079"/>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501918079"/>
      <w:bookmarkStart w:id="29" w:name="__Fieldmark__10_1501918079"/>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501918079"/>
            <w:bookmarkStart w:id="31" w:name="__Fieldmark__11_1501918079"/>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501918079"/>
            <w:bookmarkStart w:id="33" w:name="__Fieldmark__12_1501918079"/>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1501918079"/>
            <w:bookmarkStart w:id="35" w:name="__Fieldmark__13_1501918079"/>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1501918079"/>
            <w:bookmarkStart w:id="37" w:name="__Fieldmark__14_150191807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501918079"/>
            <w:bookmarkStart w:id="39" w:name="__Fieldmark__15_150191807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501918079"/>
            <w:bookmarkStart w:id="41" w:name="__Fieldmark__16_150191807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501918079"/>
            <w:bookmarkStart w:id="43" w:name="__Fieldmark__17_150191807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501918079"/>
            <w:bookmarkStart w:id="45" w:name="__Fieldmark__18_150191807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501918079"/>
            <w:bookmarkStart w:id="47" w:name="__Fieldmark__19_150191807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501918079"/>
            <w:bookmarkStart w:id="49" w:name="__Fieldmark__20_150191807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501918079"/>
            <w:bookmarkStart w:id="51" w:name="__Fieldmark__21_150191807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501918079"/>
            <w:bookmarkStart w:id="53" w:name="__Fieldmark__22_150191807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1501918079"/>
            <w:bookmarkStart w:id="55" w:name="__Fieldmark__23_1501918079"/>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1501918079"/>
            <w:bookmarkStart w:id="57" w:name="__Fieldmark__24_1501918079"/>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1501918079"/>
            <w:bookmarkStart w:id="59" w:name="__Fieldmark__25_1501918079"/>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1501918079"/>
            <w:bookmarkStart w:id="61" w:name="__Fieldmark__26_1501918079"/>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1501918079"/>
            <w:bookmarkStart w:id="63" w:name="__Fieldmark__27_1501918079"/>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501918079"/>
            <w:bookmarkStart w:id="65" w:name="__Fieldmark__28_150191807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501918079"/>
            <w:bookmarkStart w:id="67" w:name="__Fieldmark__29_150191807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501918079"/>
            <w:bookmarkStart w:id="69" w:name="__Fieldmark__30_150191807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1501918079"/>
            <w:bookmarkStart w:id="71" w:name="__Fieldmark__31_1501918079"/>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501918079"/>
            <w:bookmarkStart w:id="73" w:name="__Fieldmark__32_150191807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1501918079"/>
            <w:bookmarkStart w:id="75" w:name="__Fieldmark__33_1501918079"/>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1501918079"/>
            <w:bookmarkStart w:id="77" w:name="__Fieldmark__34_1501918079"/>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1501918079"/>
            <w:bookmarkStart w:id="79" w:name="__Fieldmark__35_1501918079"/>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1501918079"/>
            <w:bookmarkStart w:id="81" w:name="__Fieldmark__36_1501918079"/>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1501918079"/>
            <w:bookmarkStart w:id="83" w:name="__Fieldmark__37_1501918079"/>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1501918079"/>
            <w:bookmarkStart w:id="85" w:name="__Fieldmark__38_1501918079"/>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1501918079"/>
            <w:bookmarkStart w:id="87" w:name="__Fieldmark__39_1501918079"/>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1501918079"/>
            <w:bookmarkStart w:id="89" w:name="__Fieldmark__40_150191807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501918079"/>
            <w:bookmarkStart w:id="91" w:name="__Fieldmark__41_150191807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501918079"/>
            <w:bookmarkStart w:id="93" w:name="__Fieldmark__42_150191807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501918079"/>
            <w:bookmarkStart w:id="95" w:name="__Fieldmark__43_150191807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501918079"/>
            <w:bookmarkStart w:id="97" w:name="__Fieldmark__44_150191807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501918079"/>
            <w:bookmarkStart w:id="99" w:name="__Fieldmark__45_150191807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501918079"/>
            <w:bookmarkStart w:id="101" w:name="__Fieldmark__46_150191807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501918079"/>
            <w:bookmarkStart w:id="103" w:name="__Fieldmark__47_150191807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501918079"/>
            <w:bookmarkStart w:id="105" w:name="__Fieldmark__48_150191807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501918079"/>
            <w:bookmarkStart w:id="107" w:name="__Fieldmark__49_150191807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501918079"/>
            <w:bookmarkStart w:id="109" w:name="__Fieldmark__50_150191807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501918079"/>
            <w:bookmarkStart w:id="111" w:name="__Fieldmark__51_150191807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501918079"/>
            <w:bookmarkStart w:id="113" w:name="__Fieldmark__52_150191807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501918079"/>
            <w:bookmarkStart w:id="115" w:name="__Fieldmark__53_150191807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501918079"/>
            <w:bookmarkStart w:id="117" w:name="__Fieldmark__54_150191807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1501918079"/>
      <w:bookmarkStart w:id="119" w:name="__Fieldmark__55_1501918079"/>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1501918079"/>
      <w:bookmarkStart w:id="121" w:name="__Fieldmark__56_1501918079"/>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1501918079"/>
      <w:bookmarkStart w:id="123" w:name="__Fieldmark__57_1501918079"/>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1501918079"/>
      <w:bookmarkStart w:id="125" w:name="__Fieldmark__58_1501918079"/>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1501918079"/>
      <w:bookmarkStart w:id="127" w:name="__Fieldmark__59_1501918079"/>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1501918079"/>
      <w:bookmarkStart w:id="129" w:name="__Fieldmark__60_1501918079"/>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1501918079"/>
      <w:bookmarkStart w:id="131" w:name="__Fieldmark__61_1501918079"/>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1501918079"/>
      <w:bookmarkStart w:id="133" w:name="__Fieldmark__62_1501918079"/>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501918079"/>
      <w:bookmarkStart w:id="135" w:name="__Fieldmark__63_1501918079"/>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501918079"/>
      <w:bookmarkStart w:id="137" w:name="__Fieldmark__64_1501918079"/>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501918079"/>
      <w:bookmarkStart w:id="139" w:name="__Fieldmark__65_1501918079"/>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501918079"/>
      <w:bookmarkStart w:id="141" w:name="__Fieldmark__66_1501918079"/>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501918079"/>
      <w:bookmarkStart w:id="143" w:name="__Fieldmark__67_1501918079"/>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501918079"/>
      <w:bookmarkStart w:id="145" w:name="__Fieldmark__68_150191807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501918079"/>
      <w:bookmarkStart w:id="147" w:name="__Fieldmark__69_150191807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1501918079"/>
      <w:bookmarkStart w:id="149" w:name="__Fieldmark__70_1501918079"/>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1501918079"/>
      <w:bookmarkStart w:id="151" w:name="__Fieldmark__71_1501918079"/>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261661027"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270901192"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224401902"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